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TextBody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TextBody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11.2016 г. № 501-П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2865" w:leader="none"/>
        </w:tabs>
        <w:jc w:val="center"/>
        <w:outlineLvl w:val="0"/>
        <w:rPr/>
      </w:pPr>
      <w:r>
        <w:rPr>
          <w:sz w:val="28"/>
          <w:szCs w:val="24"/>
        </w:rPr>
        <w:t xml:space="preserve">Раздел </w:t>
      </w:r>
      <w:r>
        <w:rPr>
          <w:sz w:val="28"/>
          <w:szCs w:val="24"/>
          <w:lang w:val="en-US"/>
        </w:rPr>
        <w:t>V</w:t>
      </w:r>
      <w:r>
        <w:rPr>
          <w:sz w:val="28"/>
          <w:szCs w:val="24"/>
        </w:rPr>
        <w:t xml:space="preserve">. Перечень основных мероприятий муниципальной Программы Златоустовского городского округа «Обеспечение качественным жильем населения Златоустовского городского округа» с указанием сроков их реализации, ответственного исполнителя и соисполнителей,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2865" w:leader="none"/>
        </w:tabs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а так же ожидаемых  результат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2865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19"/>
        <w:gridCol w:w="1366"/>
        <w:gridCol w:w="1080"/>
        <w:gridCol w:w="1041"/>
        <w:gridCol w:w="1333"/>
        <w:gridCol w:w="844"/>
        <w:gridCol w:w="1779"/>
        <w:gridCol w:w="2338"/>
        <w:gridCol w:w="1984"/>
      </w:tblGrid>
      <w:tr>
        <w:trPr>
          <w:trHeight w:val="7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5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финансирования на реализацию мероприятий Программы,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 мероприятий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е результа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22"/>
                <w:szCs w:val="22"/>
              </w:rPr>
              <w:t>«Подготовка земельных участ</w:t>
              <w:softHyphen/>
              <w:t>ков для освоения в целях жи</w:t>
              <w:softHyphen/>
              <w:t>лищного строительства»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6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7,2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7,29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2017г.г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ввод жилья в 2014-2017 годы, планируемый в объеме – 71,5 тыс. кв.м., в том  числе:</w:t>
            </w:r>
          </w:p>
          <w:p>
            <w:pPr>
              <w:pStyle w:val="Normal"/>
              <w:ind w:left="-33" w:hanging="0"/>
              <w:jc w:val="both"/>
              <w:rPr/>
            </w:pPr>
            <w:r>
              <w:rPr/>
              <w:t>2014 год – 26,3  тыс. кв.м.;</w:t>
            </w:r>
          </w:p>
          <w:p>
            <w:pPr>
              <w:pStyle w:val="Normal"/>
              <w:ind w:left="-33" w:hanging="0"/>
              <w:jc w:val="both"/>
              <w:rPr/>
            </w:pPr>
            <w:r>
              <w:rPr/>
              <w:t>2015 год – 16,0  тыс. кв.м.;</w:t>
            </w:r>
          </w:p>
          <w:p>
            <w:pPr>
              <w:pStyle w:val="Normal"/>
              <w:ind w:left="-33" w:hanging="0"/>
              <w:jc w:val="both"/>
              <w:rPr/>
            </w:pPr>
            <w:r>
              <w:rPr/>
              <w:t>2016 год – 13,6  тыс. кв.м.;</w:t>
            </w:r>
          </w:p>
          <w:p>
            <w:pPr>
              <w:pStyle w:val="Normal"/>
              <w:ind w:left="-33" w:hanging="0"/>
              <w:jc w:val="both"/>
              <w:rPr/>
            </w:pPr>
            <w:r>
              <w:rPr/>
              <w:t>2017 год – 15,6 тыс. кв.м.</w:t>
            </w:r>
          </w:p>
          <w:p>
            <w:pPr>
              <w:pStyle w:val="Normal"/>
              <w:jc w:val="both"/>
              <w:rPr/>
            </w:pPr>
            <w:r>
              <w:rPr/>
              <w:t>2) площадь земельных участ</w:t>
              <w:softHyphen/>
              <w:t>ков, предоставленных на аук</w:t>
              <w:softHyphen/>
              <w:t>ционах для строительства жи</w:t>
              <w:softHyphen/>
              <w:t>лья – 8 гектар для строитель</w:t>
              <w:softHyphen/>
              <w:t>ства 18,0 тыс. кв.м. жилья, 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014 год –  2 гектар  для строи</w:t>
              <w:softHyphen/>
              <w:t>тельства  4,5   тыс. кв.м. жилья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015 году –  2 гектар для строи</w:t>
              <w:softHyphen/>
              <w:t>тельства 4,5   тыс. кв.м. жилья;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2016 году – 2 гектар  для строительства   4,5 тыс. кв.м. жилья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 2017 году – 2 гектар для строительства   4,5 тыс. кв.м. жиль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латоустовского городского округа,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/>
              <w:t>Орган местного самоуправления «Комитет по управлению имуществом Златоустовского городского округа»,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униципальное бюджетное учреждение «Капитальное строительство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окументов градо</w:t>
              <w:softHyphen/>
              <w:t>строительного проект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4,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7,29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-2017г.г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латоустовского городского округа,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Орган местного самоуправления «Комитет по управлению имуществом Златоустовского городского округа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нженерной инфраструктуры посёлка Южная Балаших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2017г.г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/>
              <w:t>Муниципальное бюджетное учреждение «Капитальное строительство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роприятия по переселению граждан из жилищного фонда, признанного непригодным для проживания»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89 363,953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6,528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5,34857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82,0765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8,8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8,867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,6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,6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/>
              <w:t>371994,429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7,0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5,348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82,07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14-2017г.г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строительство жилых домов в комплексе со встроенными помещениями и (или) приобре</w:t>
              <w:softHyphen/>
              <w:t>тение жилых помещений для переселения граждан, прожи</w:t>
              <w:softHyphen/>
              <w:t>вающих в жилых помещениях, признанных непригодными для проживания – 12,83952 тыс. кв.м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4 год – 0,18 тыс. кв.м.;</w:t>
            </w:r>
          </w:p>
          <w:p>
            <w:pPr>
              <w:pStyle w:val="Normal"/>
              <w:jc w:val="both"/>
              <w:rPr/>
            </w:pPr>
            <w:r>
              <w:rPr/>
              <w:t>2015 год –  0,033 тыс. кв.м.;</w:t>
            </w:r>
          </w:p>
          <w:p>
            <w:pPr>
              <w:pStyle w:val="Normal"/>
              <w:jc w:val="both"/>
              <w:rPr/>
            </w:pPr>
            <w:r>
              <w:rPr/>
              <w:t>2016 год – 12,62652 тыс. кв.м.</w:t>
            </w:r>
          </w:p>
          <w:p>
            <w:pPr>
              <w:pStyle w:val="Normal"/>
              <w:jc w:val="both"/>
              <w:rPr/>
            </w:pPr>
            <w:r>
              <w:rPr/>
              <w:t>2) количество граждан Златоус</w:t>
              <w:softHyphen/>
              <w:t>товского городского округа (семей), переселенных из вет</w:t>
              <w:softHyphen/>
              <w:t>хого и аварийного жилищного фонда в жилые помещения, отвечающие установленным санитарным и техническим требованиям – 283 семьи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4 год – 2 семьи;</w:t>
            </w:r>
          </w:p>
          <w:p>
            <w:pPr>
              <w:pStyle w:val="Normal"/>
              <w:jc w:val="both"/>
              <w:rPr/>
            </w:pPr>
            <w:r>
              <w:rPr/>
              <w:t>2015 год – 1 семья;</w:t>
            </w:r>
          </w:p>
          <w:p>
            <w:pPr>
              <w:pStyle w:val="Normal"/>
              <w:jc w:val="both"/>
              <w:rPr/>
            </w:pPr>
            <w:r>
              <w:rPr/>
              <w:t>2017 год – 280 семей.</w:t>
            </w:r>
          </w:p>
          <w:p>
            <w:pPr>
              <w:pStyle w:val="Normal"/>
              <w:jc w:val="both"/>
              <w:rPr/>
            </w:pPr>
            <w:r>
              <w:rPr/>
              <w:t>3) снос ветхо-аварийного жилья общей площадью 15,38452  тыс. кв.м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4 год – 2,588 тыс. кв.м.;</w:t>
            </w:r>
          </w:p>
          <w:p>
            <w:pPr>
              <w:pStyle w:val="Normal"/>
              <w:jc w:val="both"/>
              <w:rPr/>
            </w:pPr>
            <w:r>
              <w:rPr/>
              <w:t>2015 год – 0,11 тыс. кв.м.;</w:t>
            </w:r>
          </w:p>
          <w:p>
            <w:pPr>
              <w:pStyle w:val="Normal"/>
              <w:jc w:val="both"/>
              <w:rPr/>
            </w:pPr>
            <w:r>
              <w:rPr/>
              <w:t>2016 год –  0,06 тыс. кв.м.;</w:t>
            </w:r>
          </w:p>
          <w:p>
            <w:pPr>
              <w:pStyle w:val="Normal"/>
              <w:jc w:val="both"/>
              <w:rPr/>
            </w:pPr>
            <w:r>
              <w:rPr/>
              <w:t>2017 год –  12,62652 тыс.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/>
              <w:t>Муниципальное бюджетное учреждение «Капитальное строительство»,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/>
              <w:t>Орган местного самоуправления «Комитет по управлению имуществом Златоустовского городского округа»,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/>
              <w:t>Отдел жилищной политики Администрации Златоустовского городского округа,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Муниципальное казённое учреждение Златоустовского городского округа «Управление жилищно-коммунального хозяйства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Строительство жилых домов в комплексе со встроенными по</w:t>
              <w:softHyphen/>
              <w:t>мещениями и (или) приобрете</w:t>
              <w:softHyphen/>
              <w:t>ние жилых помещений для пе</w:t>
              <w:softHyphen/>
              <w:t>реселения граждан, проживаю</w:t>
              <w:softHyphen/>
              <w:t>щих в жилых помещениях, при</w:t>
              <w:softHyphen/>
              <w:t xml:space="preserve">знанных непригодными для проживания  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ельство жилого дома №51 ул. им. Я.М. Свердлова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роительство жилых домов №№ 31, 31а ул. им. Н.П. Полетаева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280 жилых по</w:t>
              <w:softHyphen/>
              <w:t>мещений (благоустроенных квартир), путем участия в доле</w:t>
              <w:softHyphen/>
              <w:t>вом строительстве многоквар</w:t>
              <w:softHyphen/>
              <w:t>тирных жилых домов по адрес</w:t>
              <w:softHyphen/>
              <w:t>ному ориентиру: г. Златоуст, микрорайон «Березовая роща», напротив ул. Садов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85610,002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0,6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8997,42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8,8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,9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368997,425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  <w:t>368997,4250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14-2017г.г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строительство жилых домов в комплексе со встроенными помещениями и (или) приобре</w:t>
              <w:softHyphen/>
              <w:t>тение жилых помещений для переселения граждан, прожи</w:t>
              <w:softHyphen/>
              <w:t>вающих в жилых помещениях, признанных непригодными для проживания – 12,83952 тыс. кв.м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4 год – 0,18 тыс. кв.м.;</w:t>
            </w:r>
          </w:p>
          <w:p>
            <w:pPr>
              <w:pStyle w:val="Normal"/>
              <w:jc w:val="both"/>
              <w:rPr/>
            </w:pPr>
            <w:r>
              <w:rPr/>
              <w:t>2015 год –  0,033 тыс. кв.м.;</w:t>
            </w:r>
          </w:p>
          <w:p>
            <w:pPr>
              <w:pStyle w:val="Normal"/>
              <w:jc w:val="both"/>
              <w:rPr/>
            </w:pPr>
            <w:r>
              <w:rPr/>
              <w:t>2016 год – 12,62652 тыс. кв.м.</w:t>
            </w:r>
          </w:p>
          <w:p>
            <w:pPr>
              <w:pStyle w:val="Normal"/>
              <w:jc w:val="both"/>
              <w:rPr/>
            </w:pPr>
            <w:r>
              <w:rPr/>
              <w:t>2) количество граждан Златоус</w:t>
              <w:softHyphen/>
              <w:t>товского городского округа (семей), переселенных из вет</w:t>
              <w:softHyphen/>
              <w:t>хого и аварийного жилищного фонда в жилые помещения, отвечающие установленным санитарным и техническим требованиям – 283 семьи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4 год – 2 семьи;</w:t>
            </w:r>
          </w:p>
          <w:p>
            <w:pPr>
              <w:pStyle w:val="Normal"/>
              <w:jc w:val="both"/>
              <w:rPr/>
            </w:pPr>
            <w:r>
              <w:rPr/>
              <w:t>2015 год – 1 семья;</w:t>
            </w:r>
          </w:p>
          <w:p>
            <w:pPr>
              <w:pStyle w:val="Normal"/>
              <w:jc w:val="both"/>
              <w:rPr/>
            </w:pPr>
            <w:r>
              <w:rPr/>
              <w:t>2017 год – 280 сем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/>
              <w:t>Муниципальное бюджетное учреждение «Капитальное строительство»,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/>
              <w:t>Орган местного самоуправления «Комитет по управлению имуществом Златоустовского городского округа»,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>
                <w:color w:val="FF0000"/>
              </w:rPr>
            </w:pPr>
            <w:r>
              <w:rPr/>
              <w:t>Отдел жилищной политики Администрации Златоустовского городского округ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ос аварийных дом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53,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94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7,0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14-2017г.г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ос ветхо-аварийного жилья общей площадью 15,38452 тыс. кв.м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4 год – 2,588 тыс. кв.м.;</w:t>
            </w:r>
          </w:p>
          <w:p>
            <w:pPr>
              <w:pStyle w:val="Normal"/>
              <w:jc w:val="both"/>
              <w:rPr/>
            </w:pPr>
            <w:r>
              <w:rPr/>
              <w:t>2015 год – 0,11 тыс. кв.м.;</w:t>
            </w:r>
          </w:p>
          <w:p>
            <w:pPr>
              <w:pStyle w:val="Normal"/>
              <w:jc w:val="both"/>
              <w:rPr/>
            </w:pPr>
            <w:r>
              <w:rPr/>
              <w:t>2016 году –  0,06 тыс. кв.м.;</w:t>
            </w:r>
          </w:p>
          <w:p>
            <w:pPr>
              <w:pStyle w:val="Normal"/>
              <w:ind w:left="24" w:hanging="0"/>
              <w:rPr/>
            </w:pPr>
            <w:r>
              <w:rPr/>
              <w:t>2017 году –  12,62652 тыс.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/>
              <w:t>Муниципальное бюджетное учреждение «Капитальное строительство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тельские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14-2017г.г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/>
              <w:t>Муниципальное бюджетное учреждение «Капитальное строительство»</w:t>
            </w:r>
          </w:p>
        </w:tc>
      </w:tr>
      <w:tr>
        <w:trPr>
          <w:trHeight w:val="27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/>
            </w:pPr>
            <w:r>
              <w:rPr>
                <w:sz w:val="22"/>
                <w:szCs w:val="22"/>
              </w:rPr>
              <w:t>Обследова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специализирован</w:t>
              <w:softHyphen/>
              <w:t>ными организациями техниче</w:t>
              <w:softHyphen/>
              <w:t>ского состояния аварийных мно</w:t>
              <w:softHyphen/>
              <w:t>гоквартирных жилых домов с составлением заключ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14-2017г.г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/>
              <w:t xml:space="preserve">Муниципальное казённое учреждение Златоустовского городского округа «Управление жилищно-коммунального хозяйства»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pacing w:val="-1"/>
                <w:sz w:val="22"/>
                <w:szCs w:val="22"/>
              </w:rPr>
              <w:t>Оказание молодым семьям государственной поддержки для улучшения жилищных условий»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3,79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7,0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9,99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6,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8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3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,8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,6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8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-2017г.г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олодых семей, улучшивших жилищные условия, в том числе с использованием заемных средств – 15 семей, в том числе:  2014 г. – 5 семей;</w:t>
            </w:r>
          </w:p>
          <w:p>
            <w:pPr>
              <w:pStyle w:val="Normal"/>
              <w:ind w:left="636" w:hanging="0"/>
              <w:jc w:val="both"/>
              <w:rPr/>
            </w:pPr>
            <w:r>
              <w:rPr/>
              <w:t xml:space="preserve">2015 г. – 3 семьи; </w:t>
            </w:r>
          </w:p>
          <w:p>
            <w:pPr>
              <w:pStyle w:val="Normal"/>
              <w:ind w:left="636" w:hanging="0"/>
              <w:jc w:val="both"/>
              <w:rPr/>
            </w:pPr>
            <w:r>
              <w:rPr/>
              <w:t>2016 г. – 3 семьи;</w:t>
            </w:r>
          </w:p>
          <w:p>
            <w:pPr>
              <w:pStyle w:val="Normal"/>
              <w:ind w:left="636" w:hanging="0"/>
              <w:jc w:val="both"/>
              <w:rPr/>
            </w:pPr>
            <w:r>
              <w:rPr/>
              <w:t>2017 г. – 4 семь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/>
              <w:t>Администрация Златоустовского городского округа,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/>
              <w:t>Отдел жилищной политики Администрации Златоустовского городского округа,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/>
              <w:t>молодые семьи – участники подпрограмм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олодым семьям социальных выплат на приобретение (строительство) жилья и их использование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3,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,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,8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,6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-2017г.г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/>
              <w:t>Администрация Златоустовского городского округа,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/>
              <w:t>Отдел жилищной политики Администрации Златоустовского городского округа, молодые семьи – участники подпрограмм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едоставление  работникам муниципальных учреждений социальных выплат на приобретение или строительство жилья» 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7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7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  <w:t xml:space="preserve">количество семей – работников бюджетной сферы, улучшивших жилищные условия, в том числе с помощью ипотечных жилищных кредитов – 2 семьи,  </w:t>
            </w:r>
          </w:p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snapToGrid w:val="false"/>
              <w:ind w:left="34" w:hanging="0"/>
              <w:jc w:val="both"/>
              <w:rPr/>
            </w:pPr>
            <w:r>
              <w:rPr/>
              <w:t>2014 г. – 2 семьи.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/>
              <w:t>Администрация Златоустовского городского округа,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/>
              <w:t>Отдел жилищной политики Администрации Златоустовского городского округа,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/>
              <w:t>работники бюджетной сферы – участники подпрограмм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работникам бюджетной сферы социальных выплат на приобретение (строительство) жилья и их использ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/>
              <w:t>Администрация Златоустовского городского округа,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/>
              <w:t>Отдел жилищной политики Администрации Златоустовского городского округа,</w:t>
            </w:r>
          </w:p>
          <w:p>
            <w:pPr>
              <w:pStyle w:val="Normal"/>
              <w:tabs>
                <w:tab w:val="clear" w:pos="709"/>
                <w:tab w:val="left" w:pos="169" w:leader="none"/>
              </w:tabs>
              <w:jc w:val="center"/>
              <w:rPr/>
            </w:pPr>
            <w:r>
              <w:rPr/>
              <w:t>работники бюджетной сферы – участники подпрограммы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00"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" w:hanging="1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166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8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cs="Arial"/>
      <w:sz w:val="24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ий колонтитул Знак"/>
    <w:qFormat/>
    <w:rPr>
      <w:sz w:val="24"/>
      <w:lang w:val="ru-RU" w:bidi="ar-SA"/>
    </w:rPr>
  </w:style>
  <w:style w:type="character" w:styleId="Style8">
    <w:name w:val="Верх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020" w:leader="none"/>
      </w:tabs>
      <w:spacing w:lineRule="auto" w:line="360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09" w:firstLine="709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6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kern w:val="2"/>
      <w:sz w:val="24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7020" w:leader="none"/>
      </w:tabs>
      <w:spacing w:lineRule="auto" w:line="360"/>
      <w:ind w:firstLine="709"/>
      <w:jc w:val="both"/>
    </w:pPr>
    <w:rPr>
      <w:sz w:val="26"/>
    </w:rPr>
  </w:style>
  <w:style w:type="paragraph" w:styleId="Style9">
    <w:name w:val="Содержимое таблицы"/>
    <w:basedOn w:val="Normal"/>
    <w:qFormat/>
    <w:pPr>
      <w:suppressLineNumbers/>
      <w:suppressAutoHyphens w:val="true"/>
    </w:pPr>
    <w:rPr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9"/>
        <w:tab w:val="left" w:pos="371" w:leader="none"/>
      </w:tabs>
      <w:spacing w:lineRule="exact" w:line="281" w:before="11" w:after="0"/>
      <w:jc w:val="both"/>
    </w:pPr>
    <w:rPr>
      <w:color w:val="000000"/>
      <w:spacing w:val="-1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1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left="-108" w:right="34" w:hanging="0"/>
      <w:jc w:val="both"/>
    </w:pPr>
    <w:rPr>
      <w:rFonts w:ascii="Courier New" w:hAnsi="Courier New" w:cs="Courier New"/>
      <w:sz w:val="28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5:37:00Z</dcterms:created>
  <dc:creator>User</dc:creator>
  <dc:description/>
  <cp:keywords/>
  <dc:language>en-US</dc:language>
  <cp:lastModifiedBy>prot_1</cp:lastModifiedBy>
  <cp:lastPrinted>2016-11-14T14:43:00Z</cp:lastPrinted>
  <dcterms:modified xsi:type="dcterms:W3CDTF">2016-11-17T04:11:00Z</dcterms:modified>
  <cp:revision>22</cp:revision>
  <dc:subject/>
  <dc:title/>
</cp:coreProperties>
</file>